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ind w:left="3402" w:right="-1" w:hanging="3402"/>
        <w:jc w:val="center"/>
        <w:rPr/>
      </w:pPr>
      <w:r>
        <w:rPr/>
        <w:drawing>
          <wp:inline distT="0" distB="0" distL="0" distR="0">
            <wp:extent cx="52260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9"/>
        <w:ind w:left="3402" w:right="-1" w:hanging="34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ОРІЗЬКА МІСЬКА РАДИ</w:t>
      </w:r>
    </w:p>
    <w:p>
      <w:pPr>
        <w:pStyle w:val="Normal"/>
        <w:spacing w:lineRule="auto" w:line="249"/>
        <w:ind w:left="3402" w:right="-1" w:hanging="34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ЧИЙ КОМІТЕТ</w:t>
      </w:r>
    </w:p>
    <w:p>
      <w:pPr>
        <w:pStyle w:val="Normal"/>
        <w:spacing w:lineRule="auto" w:line="249"/>
        <w:ind w:left="3402" w:right="-1" w:hanging="340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 І Ш Е Н Н Я</w:t>
      </w:r>
    </w:p>
    <w:p>
      <w:pPr>
        <w:pStyle w:val="Normal"/>
        <w:spacing w:lineRule="auto" w:line="249"/>
        <w:ind w:left="3402" w:right="-1" w:hanging="340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8.02.2015  м. Кривий Ріг №71</w:t>
      </w:r>
    </w:p>
    <w:p>
      <w:pPr>
        <w:pStyle w:val="Normal"/>
        <w:spacing w:lineRule="auto" w:line="249"/>
        <w:ind w:left="3402" w:right="-1" w:hanging="3402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Зі змінами від </w:t>
      </w:r>
    </w:p>
    <w:p>
      <w:pPr>
        <w:pStyle w:val="Normal"/>
        <w:spacing w:lineRule="auto" w:line="249"/>
        <w:ind w:left="3402" w:right="-1" w:hanging="3402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16.02.2022 №86</w:t>
      </w:r>
    </w:p>
    <w:p>
      <w:pPr>
        <w:pStyle w:val="Normal"/>
        <w:spacing w:lineRule="auto" w:line="249"/>
        <w:ind w:left="3402" w:right="-1" w:hanging="3402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21.06.2023 №712</w:t>
      </w:r>
    </w:p>
    <w:p>
      <w:pPr>
        <w:pStyle w:val="Normal"/>
        <w:spacing w:lineRule="auto" w:line="249"/>
        <w:ind w:left="3402" w:right="-1" w:hanging="3402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22.04.2024 №480</w:t>
      </w:r>
    </w:p>
    <w:p>
      <w:pPr>
        <w:pStyle w:val="Normal"/>
        <w:spacing w:lineRule="auto" w:line="249"/>
        <w:ind w:left="3402" w:right="-1" w:hanging="3402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9"/>
        <w:ind w:left="3402" w:right="-1" w:hanging="3402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8"/>
          <w:szCs w:val="28"/>
        </w:rPr>
        <w:t>Про  муніципальний проект</w:t>
      </w:r>
    </w:p>
    <w:p>
      <w:pPr>
        <w:pStyle w:val="Heading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йкраще – дітям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ініціативи підприємницької громадськості міста, з урахуванням набутого досвіду щодо маркетингових інновацій,  соціальних акцій і заходів благодійного напряму в місті під патронатом виконкому міської ради було запроваджено муніципальний проект «Найкраще – дітям». Сім років поспіль у рамках проекту для сімей, у яких виховуються діти-інваліди та онкохворі діти, надається дисконт зі зниженням вартості товарів і послуг. Споживачами проекту на сьогоднішній день  є  3 400 сіме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року до участі в проекті  долучалися нові суб’єкти господарювання. За результатами вивчення кон’юнктури потреб споживачів проекту в товарах і послугах, для збалансованого забезпечення їх інтересів проводилися заходи щодо розширення  інфраструктури мережі об’єкті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знесу, що здійснюють діяльність у сферах торгівлі, ресторанного господарства, надання послуг, розваг,  спорту та театральної  діяльності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зі учасниками проекту є 99 суб’єктів господарювання. У 232 об'єктах бізне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ійснюється продаж  товарів і надаються по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зі знижками  </w:t>
      </w:r>
      <w:r>
        <w:rPr>
          <w:rFonts w:cs="Times New Roman" w:ascii="Times New Roman" w:hAnsi="Times New Roman"/>
          <w:sz w:val="28"/>
          <w:szCs w:val="28"/>
        </w:rPr>
        <w:t xml:space="preserve">від 5% до 30%.  Протягом дії проек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дітей з особливими потребами надано товарів і послуг на загальну суму понад 2,0 млн. грн. (щорічно до 300 тис. грн.)        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 метою вивчення стану функціонування проекту щорічно проводиться опитування споживачів. Його наслідки свідчать, що в усіх об’єктах бізнесу </w:t>
      </w:r>
      <w:r>
        <w:rPr>
          <w:rFonts w:cs="Times New Roman" w:ascii="Times New Roman" w:hAnsi="Times New Roman"/>
          <w:sz w:val="28"/>
          <w:szCs w:val="28"/>
        </w:rPr>
        <w:t xml:space="preserve">забезпечено належний рівень обслуговування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Результати </w:t>
      </w:r>
      <w:r>
        <w:rPr>
          <w:rFonts w:cs="Times New Roman" w:ascii="Times New Roman" w:hAnsi="Times New Roman"/>
          <w:sz w:val="28"/>
          <w:szCs w:val="28"/>
        </w:rPr>
        <w:t xml:space="preserve">функціонування муніципального проекту «Найкраще-дітям» висвітлюються комунальним підприємством телерадіокомпанією «Рудана», редакцією Криворізької міської  комунальної газети «Червоний гірник», на офіційному веб-сайті виконкому  Криворізької міської ради, порталі «Криворізький ресурсний центр» в мережі Інтернет. Позитивний досвід організації функціонування проекту надано  як кращу практику до Програми Ради Європи «Посилення інституційної спроможності органів місцевого самоврядування в Україні»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раховуючи пропозиції суб’єктів господарювання, громадських організацій по захисту прав дітей інвалідів з  дитинства  «Веселка»,  інвалідів м. Кривого Рогу;   з   метою   задоволення   нагальних  потреб   інвалідів   з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тинства та дітей-інвалідів, онкохворих  дітей  їх належного  матеріального забезпечення; керуючись Законами України «Про основи соціальної захищеності інвалідів в Україні», «Про державну соціальну допомогу інвалідам з дитинства та дітям-інвалідам», «Про місцеве самоврядування в Україні» виконком міської ради 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8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. Підтримувати ініціативу суб’єктів господарювання Підтримувати ініціативу суб’єктів господарювання, які виявили намір надавати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законним представникам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ітей з інвалідністю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, онкохворих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ітей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, дітей, які є членами сімей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сіб з інвалідністю внаслідок війни, учасників бойових дій, загиблого (померлого) захисника чи захисниці Україн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пеціальні адресні знижк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shd w:fill="FFFFFF" w:val="clear"/>
        </w:rPr>
        <w:t xml:space="preserve"> н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идбання товарів, отримання послуг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за муніципальним проєктом «Найкраще - дітям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вердит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організаційні засади обслуговування споживачів у муніципальному проєкті;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ереліки суб’єктів господарювання – учасників муніципального проєкта (додаються). (додатки 1,2);</w:t>
      </w:r>
    </w:p>
    <w:p>
      <w:pPr>
        <w:pStyle w:val="Style13"/>
        <w:tabs>
          <w:tab w:val="clear" w:pos="708"/>
          <w:tab w:val="left" w:pos="1134" w:leader="none"/>
          <w:tab w:val="left" w:pos="1276" w:leader="none"/>
          <w:tab w:val="left" w:pos="255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Управлінню розвитку підприємництва виконкому Криворізької міської ради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 здійснювати реєстрацію/припинення участі суб’єктів господарювання в муніципальному проєкті 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 адміністративних послуг «Віза» («Центр Дії») виконкому Криворізької міської ради, у тому числі в е-формат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 xml:space="preserve">спільно з виконкомами районних у місті рад  проводити моніторинг стану торговельної мережі, об’єктів з надання послуг для формування та підтримки  в  актуальному стані переліку суб’єктів господарювання – учасників муніципального проєкту  та залучення нових суб'єктів господарювання до участі в проєкті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двічі на рік, до 10 січня та 10 липня, формувати актуалізований перелік суб’єктів, який направляти до департаменту соціальної політики виконкому Криворізької міської р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роводити щомісячний моніторинг ходу реалізації муніципального проєкту, узагальнену інформацію про  результати заслуховувати наприкінці ІІІ кварталу на нараді з його учасник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організовувати висвітлення в засобах масової інформації, міських електронних сервісах, вебресурсах, вебсайтах у мережі Інтернет інформацію про результати функціонування проє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епартаменту </w:t>
      </w:r>
      <w:r>
        <w:rPr>
          <w:rFonts w:cs="Times New Roman" w:ascii="Times New Roman" w:hAnsi="Times New Roman"/>
          <w:sz w:val="28"/>
          <w:szCs w:val="28"/>
        </w:rPr>
        <w:t>соціальної політики виконкому Криворізької міської рад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пільно з управліннями праці та соціального захисту населення виконкомів районних у місті ра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 щомісяця направляти сформовані переліки споживачів проєкту до управління розвитку підприємництва для передачі соціальних карток його споживач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 вивчати думку споживачів про результати функціонування муніципального проєкту, про що на 01 число поточного місяця інформувати управління  розвитку підприємництва.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5. Визнати такими, що втратили чинність, рішення виконкому міської ради від: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14.11.2007 №812  «Про запровадження муніципального проекту «Найкраще – дітям»;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13.02.2008 №131, 12.08.2009 №265,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16.06.2010 №147,  24.11.2010  №319, 08.06.2011 №195, 11.09.2013 №293, 15.01.2014 №5,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7.12.2014 №382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«Про учасників муніципального проекту «Найкраще – дітям»;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2.03.2008 №205 «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ро підтримку  муніципального проекту «Найкраще – дітям» суб’єктами господарювання, що надають телекомунікаційні послуги»;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4.05.2008  №391 «Про участь у  муніципальному проекті «Найкраще – дітям» суб’єктів господарювання, що  надають оздоровчо-розважальні послуги та здійснюють діяльність у сфері ресторанного господарства»;  13.08.2008 №641 «Про розширення переліку учасників муніципального проекту «Найкраще – дітям» за результатами анкетування споживачів»;  11.02.2009  №63 «Про участь у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муніципальному проекті «Найкраще – дітям» суб’єктів господарювання, що надають послуги з побутового обслуговування населенн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11.05.2011 №161 «Про розширення кола учасників муніципального проекту «Найкраще – дітям»;  12.10.2011 №332,  14.12.2011 №402  «Про підтримку ініціативи участі в муніципальному проекті «Найкраще – дітям» суб’єктів господарювання»;  08.08.2012 №234, 13.02.2013№42 «Про розширення переліку учасників муніципального проекту «Найкраще – дітям»;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13.11.2013 №348 «Про підтримку ініціативи участі в муніципальному проекті «Найкраще – дітям»;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4.03.2017 №115, 12.07.2017 №315, 13.12.2017 №528, 14.03.2018 №123, 13.02.2019 №75, 23.10.2019 №492, 16.06.2021 №280, 17.11.2021 №588 «Про внесення змін до рішення виконкому міської ради від 18.02.2015 №71 «Про муніципальний проєкт «Найкраще – дітям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6. Контроль за виконанням рішення покласти на заступників міського голови відповідно до розподілу обов’язків, координацію роботи – на управління розвитку підприємництва, праці та соціального захисту населення виконкому міської ради, виконкоми районних у місті ра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Ю.Вілку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ascii="Bookman Old Style" w:hAnsi="Bookman Old Style" w:eastAsia="Times New Roman" w:cs="Bookman Old Style"/>
      <w:b/>
      <w:bCs/>
      <w:sz w:val="24"/>
      <w:szCs w:val="24"/>
      <w:lang w:val="uk-UA"/>
    </w:rPr>
  </w:style>
  <w:style w:type="character" w:styleId="7">
    <w:name w:val="Заголовок 7 Знак"/>
    <w:qFormat/>
    <w:rPr>
      <w:rFonts w:ascii="Bookman Old Style" w:hAnsi="Bookman Old Style" w:eastAsia="Times New Roman" w:cs="Bookman Old Style"/>
      <w:i/>
      <w:lang w:val="uk-UA"/>
    </w:rPr>
  </w:style>
  <w:style w:type="character" w:styleId="8">
    <w:name w:val="Заголовок 8 Знак"/>
    <w:qFormat/>
    <w:rPr>
      <w:rFonts w:ascii="Bookman Old Style" w:hAnsi="Bookman Old Style" w:eastAsia="Times New Roman" w:cs="Bookman Old Style"/>
      <w:b/>
      <w:i/>
      <w:sz w:val="24"/>
      <w:szCs w:val="24"/>
      <w:lang w:val="uk-UA"/>
    </w:rPr>
  </w:style>
  <w:style w:type="character" w:styleId="9">
    <w:name w:val="Заголовок 9 Знак"/>
    <w:qFormat/>
    <w:rPr>
      <w:rFonts w:ascii="Bookman Old Style" w:hAnsi="Bookman Old Style" w:eastAsia="Times New Roman" w:cs="Bookman Old Style"/>
      <w:b/>
      <w:iCs/>
      <w:sz w:val="26"/>
      <w:szCs w:val="26"/>
      <w:lang w:val="uk-UA"/>
    </w:rPr>
  </w:style>
  <w:style w:type="character" w:styleId="Style8">
    <w:name w:val="Основной текст с отступом Знак"/>
    <w:qFormat/>
    <w:rPr>
      <w:rFonts w:ascii="Bookman Old Style" w:hAnsi="Bookman Old Style" w:eastAsia="Times New Roman" w:cs="Bookman Old Style"/>
      <w:sz w:val="24"/>
      <w:lang w:val="uk-UA"/>
    </w:rPr>
  </w:style>
  <w:style w:type="character" w:styleId="31">
    <w:name w:val="Основной текст 3 Знак"/>
    <w:qFormat/>
    <w:rPr>
      <w:rFonts w:ascii="Bookman Old Style" w:hAnsi="Bookman Old Style" w:eastAsia="Times New Roman" w:cs="Bookman Old Style"/>
      <w:i/>
      <w:sz w:val="28"/>
      <w:lang w:val="uk-UA"/>
    </w:rPr>
  </w:style>
  <w:style w:type="character" w:styleId="Style9">
    <w:name w:val="Основной текст Знак"/>
    <w:qFormat/>
    <w:rPr>
      <w:rFonts w:ascii="Bookman Old Style" w:hAnsi="Bookman Old Style" w:eastAsia="Times New Roman" w:cs="Bookman Old Style"/>
      <w:sz w:val="26"/>
      <w:szCs w:val="26"/>
      <w:lang w:val="uk-UA"/>
    </w:rPr>
  </w:style>
  <w:style w:type="character" w:styleId="21">
    <w:name w:val="Основной текст с отступом 2 Знак"/>
    <w:qFormat/>
    <w:rPr>
      <w:rFonts w:ascii="Bookman Old Style" w:hAnsi="Bookman Old Style" w:eastAsia="Times New Roman" w:cs="Bookman Old Style"/>
      <w:sz w:val="26"/>
      <w:szCs w:val="26"/>
      <w:lang w:val="uk-U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Style12">
    <w:name w:val="Нижний колонтитул Знак"/>
    <w:qFormat/>
    <w:rPr>
      <w:rFonts w:ascii="Bookman Old Style" w:hAnsi="Bookman Old Style" w:eastAsia="Times New Roman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54" w:hanging="0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i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25:00Z</dcterms:created>
  <dc:creator>User</dc:creator>
  <dc:description/>
  <cp:keywords/>
  <dc:language>en-US</dc:language>
  <cp:lastModifiedBy>urp8</cp:lastModifiedBy>
  <cp:lastPrinted>2025-09-09T13:24:00Z</cp:lastPrinted>
  <dcterms:modified xsi:type="dcterms:W3CDTF">2025-09-09T10:25:00Z</dcterms:modified>
  <cp:revision>2</cp:revision>
  <dc:subject/>
  <dc:title>Про  муніципальний проект</dc:title>
</cp:coreProperties>
</file>